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ЕКЛАРИРОВАНИЕ СООТВЕТСТВИЯ СЫРОГО МОЛОКА И СЫРЫХ СЛИВОК  ТРЕБОВАНИЯМ ФЕДЕРАЛЬНОГО ЗАК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 Федеральному закону от 12.06.2007 № 88-ФЗ «Технический регламент на молоко и молочную продукцию» с 20 декабря 2007 года молоко и продукты его переработки подлежат обязательному подтверждению соответствия в 2-х формах: принятия декларации о соответствии (далее- декларирование соответствия) или обязательной сертификации (статьи 29, 31 и 32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тверждение соответствия сырого молока и сырых сливок требованиям указанного Федерального закона осуществляется в форме декларирования соответствия (статья 33, часть 1 и 2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Самая приемлемая схема декларирования соответствия сырого молока и сырых сливок для хозяйств и индивидуальных предпринимателей – «2Д». По этой схеме декларирование соответствия основано на основании собственных доказательств и положительных результатов исследований типовых образцов молока, полученных с участием третье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При декларировании соответствия молока заявителем может быть юридическое лицо или индивидуальный предприниматель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екларация о соответствии сырого молока и сырых сливок требованиям Федерального закона принимается заявителем только при соблюдении им требований законодательства Российской Федерации о ветеринарии с учетом результатов исследований состояния здоровья животных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декларирования соответствия сырого молока и сырых сливок требованиям Федерального закона № 88-ФЗ заявитель подтверждает его безопасность,  проводя испытания в аккредитованной испытательной лаборатории на соответствие требованиям  приложения 1 и 2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казанного Федерального закона, и формирует комплект документов в соответствии с требованиями статьи 31 часть 7, который должен содержать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е документы и реквизиты производителя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декларируемого продукта (сырое молоко и/или сырые сливки), его описание и назначени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циональный стандарт (ГОСТ Р 52054-2003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токолы испытаний типовых образцов сырого молока и/или сырых сливок проведенных в аккредитованной испытательной лаборатори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кументы, подтверждающие организацию и осуществление производственного контроля заявителем, а также организацию и осуществление государственного контроля в отношении заявителя органом исполнительной власти, осуществляющим функции по контролю в сфере обеспечения санитарно-эпидемиологического благополучия населения, защиты прав потребите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етеринарные свидетельства или сертификаты для подтверждения соответствия сырого молока и сырых сливок требованиям Федерального зак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оформляет декларацию о соответствии продукции требованиям Федерального закона №88-ФЗ по форме, изложенной в Приказе Министерства промышленности и энергетики Российской Федерации от 22.03.2006г № 54, и представляет ее вместе с пакетом документов для регистрации в ЗАО «РСМЦ «Тест-Татарстан»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сдаче сырого молока и сырых сливок на перерабатывающие предприятия заявитель подтверждает соответствие сырого молока и сырых сливок требованиям Федерального закона №88-ФЗ копией декларации о соответств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 действия декларации о соответствии составляет не более 1 года.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кларация о соответствии и входящие в состав доказательных материалов документы хранятся у производителя в течение 3 лет со дня окончания срока действия декларации о соответствии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59:00Z</dcterms:created>
  <dc:creator>Абдуллаева</dc:creator>
  <dc:description/>
  <cp:keywords/>
  <dc:language>en-US</dc:language>
  <cp:lastModifiedBy>art</cp:lastModifiedBy>
  <cp:lastPrinted>2008-11-25T13:00:00Z</cp:lastPrinted>
  <dcterms:modified xsi:type="dcterms:W3CDTF">2008-11-25T10:49:00Z</dcterms:modified>
  <cp:revision>4</cp:revision>
  <dc:subject/>
  <dc:title>ПОРЯДОК ДЕКЛАРИРОВАНИЯ ТРЕБОВАНИЯМ ФЕДЕРАЛЬНОГО ЗАКОНА</dc:title>
</cp:coreProperties>
</file>